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Avv Antonello Bruno nato a __________, in relazione al conferimento dell’incarico di domiciliazione in un procedimento dinanzi il Tribunale di Brindisi, come da decreto n. 728 del 02/03/2022 dalla struttura organizzativa U.O.C. Stragiudiziale Aziendale e Giudiziale Civile Sanitario Ambito Nord, AZIENDA USL TOSCANA NORD-OVEST, afferente al Dipartimento Affari Legali,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L’insussistenza di situazioni, anche potenziali, di conflitto di interessi ai sensi degli art. 6/2 e 7 del D.P.R. 62/2013;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ll’art. 38, somma 3 del D.P.R. 445/2000 allega copia fotostatica di un proprio documento di identità in corso di validità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990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27:00Z</dcterms:created>
  <dc:creator>utente</dc:creator>
  <dc:description/>
  <dc:language>en-US</dc:language>
  <cp:lastModifiedBy/>
  <cp:lastPrinted>1995-11-21T17:41:00Z</cp:lastPrinted>
  <dcterms:modified xsi:type="dcterms:W3CDTF">2022-04-08T11:52:45Z</dcterms:modified>
  <cp:revision>6</cp:revision>
  <dc:subject/>
  <dc:title>DICHIARAZIONE CONSULENTI E COLLABORATORI</dc:title>
</cp:coreProperties>
</file>